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934457895"/>
      <w:bookmarkStart w:id="1" w:name="__Fieldmark__0_9344578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934457895"/>
      <w:bookmarkStart w:id="3" w:name="__Fieldmark__1_93445789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934457895"/>
      <w:bookmarkStart w:id="5" w:name="__Fieldmark__2_93445789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34457895"/>
      <w:bookmarkStart w:id="7" w:name="__Fieldmark__3_93445789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34457895"/>
      <w:bookmarkStart w:id="9" w:name="__Fieldmark__4_93445789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